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kern w:val="2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u w:val="single"/>
          <w:lang w:val="cs-CZ" w:eastAsia="zxx" w:bidi="ar-SA"/>
        </w:rPr>
        <w:t>Technická zpráva</w:t>
      </w:r>
    </w:p>
    <w:p>
      <w:pPr>
        <w:pStyle w:val="Normal"/>
        <w:widowControl w:val="false"/>
        <w:jc w:val="center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k projektu zařízení pro vytápění staveb stupeň RDS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 xml:space="preserve">Podkladem pro projekt </w:t>
      </w:r>
      <w:r>
        <w:rPr>
          <w:rFonts w:eastAsia="Times New Roman" w:cs="Times New Roman"/>
          <w:color w:val="auto"/>
          <w:kern w:val="2"/>
          <w:sz w:val="24"/>
          <w:szCs w:val="20"/>
          <w:lang w:val="de-DE" w:eastAsia="zxx" w:bidi="ar-SA"/>
        </w:rPr>
        <w:t>byly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 xml:space="preserve"> stavební výkresy a řezy v měřítku 1:100, údaje o stavební konstrukci a vytápěných místnostech, předchozí stupeň projektové dokumentace ve stupni DSP, prohlídka na místě, konzultace s investorem, normy a směrnice pro projektování ústředního vytápění.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kern w:val="2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u w:val="single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cs-CZ" w:eastAsia="zxx" w:bidi="ar-SA"/>
        </w:rPr>
        <w:t>Popis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Projekt řeší způsob vytápění Rekonstrukce objektu KÚPK Jagellonská 13, Plzeň.Jedná se o stávající dvoupodlažní podsklepený objekt, kde bude přistavěno 3.NP.Celý objekt bude rekonstruován pro kancelářské využití.Obvodové zdivo je z plných cihel o síle 45 a 60 cm a  celý objekt bude zateplen tep.izolací o síle 10 cm.Přístavba 3.NP je provedena z Porothermu EKO+ 44cm.Podlaha 1.NP má tepelnou izolaci o síle 18 cm.Strop 3.NP má tepelnou izolaci o síle 20 cm.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Okna mají součinitel přestupu tepla 0,85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Wm</w:t>
      </w:r>
      <w:r>
        <w:rPr>
          <w:rFonts w:eastAsia="Times New Roman" w:cs="Times New Roman"/>
          <w:color w:val="auto"/>
          <w:kern w:val="2"/>
          <w:sz w:val="24"/>
          <w:szCs w:val="20"/>
          <w:vertAlign w:val="superscript"/>
          <w:lang w:val="cs-CZ" w:eastAsia="zxx" w:bidi="ar-SA"/>
        </w:rPr>
        <w:t>2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K.Tepelné ztráty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 xml:space="preserve">  jsou spočítány dle ČSN EN  12 831 a objekt splňuje požadavky  ČSN 73 0540/2011.</w:t>
      </w:r>
    </w:p>
    <w:p>
      <w:pPr>
        <w:pStyle w:val="Normal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s-CZ" w:eastAsia="zxx" w:bidi="zxx"/>
        </w:rPr>
        <w:t>Stávající stav</w:t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Objekt se nachází v městské zástavbě mezi objekty Jagellonská č.11 a č.15.V současné době je objekt vytápěn lokálními plynovými topidly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s-CZ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s-CZ" w:eastAsia="zxx" w:bidi="zxx"/>
        </w:rPr>
        <w:t>Nový návrh</w:t>
      </w:r>
    </w:p>
    <w:p>
      <w:pPr>
        <w:pStyle w:val="Normal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cs-CZ" w:eastAsia="zxx" w:bidi="zxx"/>
        </w:rPr>
        <w:t>Zrekonstruovaný objekt se stane součástí Krajského úřadu v Plzni.Zdrojem tepla Krajského úřadu je stávající předávací stanice napojená na městský horkovod ( Plzeňská teplárenská a.s. ).Předávací stanice je umístěna v 1.PP Krajského úřadu.Objekt Jagellonská 13 bude připojen samostatným potrubím na hrdla  kombinovaného rozdělovače a sběrače R1.Topný systém je teplovodní 80/60°C s ekvitermní regulací.Stávající objekt je rozdělen na jednotlivé okruhy; v přívodu je vždy oběhové čerpadlo do potrubí, třícestný směšovací ventil se servopohonem a zpětný ventil.Mezi přívodem a zpátečkou je přepouštěcí ventil.Ve zpětném potrubí je vyvažovací ventil.V přívodu a zpátečce jsou uzavírací armatury a teploměry.Nová teplovodní přípojka pro objekt Jagellonská č.13 bude osazena stejným způsobem.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Rozvodné potrubí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Bude použito přesné potrubí z uhlíkové oceli vně pozinkované.Spojování potrubí a fitinek je lisováním.Potrubí je vedeno pod stropem předávací stanice, dále je vedeno nad podlahou skladu a potom klesá do technického prostoru, kde je vedeno pod stropem a pak je zaústěno do průlezného kanálu 1100/1650 mm.Zde je vedeno na levé straně nad sebou – viz řez </w:t>
      </w: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A-A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.V polovině trasy potrubí je proveden pevný bod č.1 a jsou zde osazeny čtyři osové kompenzátory zachycující délkové prodloužení potrubí při provozních teplotách.Kompenzátory jsou v provedení s lisovacími koncovkami.Trasa potrubí dále pokračuje k líci objektu Jagellonská č.15, kde stoupá z průlezného kanálu a je vedeno pod stropem chodby do objektu Jagellonská č.13.Zde je na potrubí pevný bod č.2.Z potrubí vedeného pod stropem je provedena odbočka pro temperování skladů v 1.PP.Na odbočce jsou uzavírací armatury a vypouštěcí kohouty.V objektu Jagellonská č.13 je potrubí vedeno v konstrukci podlahy 1.PP a 1.NP – viz řez </w:t>
      </w: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B-B</w:t>
      </w: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.Potrubí v konstrukci podlahy 1.PP a 1.NP je ze zesítěného polyetylénu PE-Xa s protikyslíkovou vrstvou EVAL do maximálního přetlaku 6 bar a teploty 90°C.Potrubí je vedeno k otopným tělesům 1.NP a ke stoupačkám </w:t>
      </w: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A, B a C,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 které jsou vedeny v drážkách zdí.V 2.a 3.NP je potrubí opět vedeno v konstrukci podlahy.Potrubí procházející pod dveřmi, příčkamu a zdmi je opatřeno ochrannou trubkou.Stoupačky </w:t>
      </w: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A, B a C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 jsou ze stejného materiálu jako potrubí v průlezném kanále.Fitinky jsou mosazné a spojování potrubí a fitinek je přesuvnými kroužky.Stoupačkou </w:t>
      </w: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D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 xml:space="preserve"> je potrubí vedeno do 1.PP, kde je potrubí vedeno pod stropem k topným tělesům.Zde je použito přesné potrubí z uhlíkaté oceli.Na nejvyšším bodě hlavní trasy potrubí jsou automatické odvzdušňovací ventily, v nenižším místě jsou vypouštěcí armatury.</w:t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 xml:space="preserve">Topná tělesa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V 1.PP ( místnosti č.004 a 005 ) jsou použita ocelová desková tělesa s bočním napojením v provedení 10 a o stavební výšce 500 mm.Tato tělesa mají v přívodu dvojitě regulační ventil a ve zpátečce regulační šroubení s uzavíráním a vypouštěním.V 1.PP ( sklady ), v 1. až 3.NP jsou použita ocelová desková tělesa s vestavěným radiátorovým ventilem v provedení 11 a 21 o stavební výšce 500 a 900 mm; připojení na rozvodné potrubí je pravé nebo levé spodní.Tělesa mají rohové zdvojení  šroubení, které se připojuje svěrným šroubením na přesnou ocelovou trubku.Šroubení slouží k uzavření a vypuštění vody z tělesa pomocí adaptéru, aniž by se musel vypouštět celý topný systém.Topná tělesa jsou opatřena termostatickými hlavicemi.Uchycení topných těles je do obvodových zdí a příček.Všechna topná tělesa jsou opatřena odvzdušňovacími ventily.Trvalý stupeň nastavení radiátorových ventilů – viz montážní schema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Nátěry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Otopná tělesa jsou dodávána včetně konečné povrchové úpravy.Závěsy a podpěrné konstrukce mají dvojnásobný nátěr s 1x emailováním.Jsou použity syntetické nátěry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Izolace tepelné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 xml:space="preserve">Potrubí pod stropem předávací stanice, nad podlahou skladu, v průlezném kanále, v konstrukci podlahy a drážkách zdí ( stoupačky ) je opatřeno trubicovou tepelnou izolací na bázi polyetylenu do teploty +102°C, tepelná vodivost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λ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=0,038WmK.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Síla tepelné izolace – v podlaze a v drážkách zdí: 9 m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ind w:left="21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pod stropem a v neprůlezném kanále: 30 mm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Spojování tepelné izolace je plastovými sponami; jednotlivé trubice se spojují umělohmotnou páskou.</w:t>
      </w:r>
    </w:p>
    <w:p>
      <w:pPr>
        <w:pStyle w:val="Normal"/>
        <w:widowControl w:val="false"/>
        <w:ind w:left="21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cs-CZ" w:eastAsia="zxx" w:bidi="ar-SA"/>
        </w:rPr>
        <w:t>Regulace topného systému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Topný systém má ekvitermní regulaci.Směšování topného média je třícestným směšovacím ventilem se servopohonem.Viz projekt M+R.</w:t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Demontáže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V 1. až 3.NP Jagellonská č. 15 místnosti č.101, 102 a 103 jsou v současné době WC ženy.V rámci rekonstrukce objektu Jagellonská č.13 budou tato WC zrušena a z těchto místností vznikne chodba, kde bude malá kuchyňská linka.V této místnosti jsou ve všech NP dva litinové článkové radiátory.Pravý radiátor v každém NP bude nutno demontovat.Stoupačka pro  tato topná tělesa je napojena na topný systém Jagellonská č.15.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Před připojením nového potrubí na stávající kombinovaný R+S je nutno uzavřít všechny větve a vypustit vodu z kombinovaného R+S.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Oběhové čerpadlo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V novém topném okruhu pro Jagellonskou č.13 bude osazeno oběhové čerpadlo s elektronickou regulací.</w:t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Orientační štítky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  <w:t>Hrdla na stávajícím kombinovaném rozdělovači a sběrači budou opatřena orientačními štítky s příslušným popisem.</w:t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cs-CZ" w:eastAsia="zxx" w:bidi="ar-SA"/>
        </w:rPr>
        <w:t>Technické údaje: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potřeba tepla</w:t>
        <w:tab/>
        <w:tab/>
        <w:tab/>
        <w:tab/>
        <w:tab/>
        <w:tab/>
        <w:tab/>
        <w:tab/>
        <w:tab/>
        <w:tab/>
        <w:t xml:space="preserve">  32,8 kW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instalovaný výkon</w:t>
        <w:tab/>
        <w:tab/>
        <w:tab/>
        <w:tab/>
        <w:tab/>
        <w:tab/>
        <w:tab/>
        <w:tab/>
        <w:tab/>
        <w:t xml:space="preserve">  36,8,0 kW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topný systém teplovodní</w:t>
        <w:tab/>
        <w:tab/>
        <w:tab/>
        <w:tab/>
        <w:tab/>
        <w:tab/>
        <w:tab/>
        <w:tab/>
        <w:t xml:space="preserve">  80/60</w:t>
      </w:r>
      <w:r>
        <w:rPr>
          <w:rFonts w:eastAsia="Times New Roman" w:cs="Times New Roman"/>
          <w:color w:val="auto"/>
          <w:kern w:val="2"/>
          <w:sz w:val="24"/>
          <w:szCs w:val="20"/>
          <w:vertAlign w:val="superscript"/>
          <w:lang w:val="cs-CZ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C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position w:val="0"/>
          <w:sz w:val="24"/>
          <w:sz w:val="24"/>
          <w:szCs w:val="20"/>
          <w:vertAlign w:val="baseline"/>
          <w:lang w:val="cs-CZ" w:eastAsia="zxx" w:bidi="ar-SA"/>
        </w:rPr>
        <w:t>roční spotřeba tepla</w:t>
        <w:tab/>
        <w:tab/>
        <w:tab/>
        <w:tab/>
        <w:tab/>
        <w:tab/>
        <w:tab/>
        <w:tab/>
        <w:t xml:space="preserve">   155/5 GJ/rok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venkovní oblastní teplota</w:t>
        <w:tab/>
        <w:tab/>
        <w:tab/>
        <w:tab/>
        <w:tab/>
        <w:tab/>
        <w:tab/>
        <w:tab/>
        <w:t>- 15</w:t>
      </w:r>
      <w:r>
        <w:rPr>
          <w:rFonts w:eastAsia="Times New Roman" w:cs="Times New Roman"/>
          <w:color w:val="auto"/>
          <w:kern w:val="2"/>
          <w:sz w:val="24"/>
          <w:szCs w:val="20"/>
          <w:vertAlign w:val="superscript"/>
          <w:lang w:val="cs-CZ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C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počet topných dní</w:t>
        <w:tab/>
        <w:tab/>
        <w:tab/>
        <w:tab/>
        <w:tab/>
        <w:tab/>
        <w:tab/>
        <w:tab/>
        <w:tab/>
        <w:t xml:space="preserve">  233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Plzeň, květen  2013</w:t>
        <w:tab/>
        <w:tab/>
        <w:tab/>
        <w:tab/>
        <w:tab/>
        <w:tab/>
        <w:tab/>
        <w:t>Vypracoval: P.Tauber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cs-CZ" w:eastAsia="zxx" w:bidi="ar-SA"/>
        </w:rPr>
        <w:t>Orientační štítky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Jagellonská 13 – přívod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  <w:t>Jagellonská 13 – zpátečka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cs-CZ" w:eastAsia="zxx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24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color w:val="auto"/>
        <w:kern w:val="2"/>
        <w:sz w:val="24"/>
        <w:szCs w:val="24"/>
        <w:lang w:val="cs-CZ" w:eastAsia="zxx" w:bidi="zxx"/>
      </w:rPr>
    </w:pPr>
    <w:r>
      <w:rPr>
        <w:rFonts w:eastAsia="Lucida Sans Unicode" w:cs="Tahoma"/>
        <w:color w:val="auto"/>
        <w:kern w:val="2"/>
        <w:sz w:val="24"/>
        <w:szCs w:val="24"/>
        <w:lang w:val="cs-CZ"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val="cs-CZ" w:eastAsia="zxx" w:bidi="zxx"/>
      </w:rPr>
      <w:instrText xml:space="preserve"> PAGE </w:instrText>
    </w:r>
    <w:r>
      <w:rPr>
        <w:sz w:val="24"/>
        <w:kern w:val="2"/>
        <w:szCs w:val="24"/>
        <w:rFonts w:eastAsia="Lucida Sans Unicode" w:cs="Tahoma"/>
        <w:color w:val="auto"/>
        <w:lang w:val="cs-CZ"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val="cs-CZ" w:eastAsia="zxx" w:bidi="zxx"/>
      </w:rPr>
      <w:t>3</w:t>
    </w:r>
    <w:r>
      <w:rPr>
        <w:sz w:val="24"/>
        <w:kern w:val="2"/>
        <w:szCs w:val="24"/>
        <w:rFonts w:eastAsia="Lucida Sans Unicode" w:cs="Tahoma"/>
        <w:color w:val="auto"/>
        <w:lang w:val="cs-CZ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378"/>
        </w:tabs>
        <w:ind w:left="237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814"/>
        </w:tabs>
        <w:ind w:left="281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032"/>
        </w:tabs>
        <w:ind w:left="303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50"/>
        </w:tabs>
        <w:ind w:left="32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468"/>
        </w:tabs>
        <w:ind w:left="346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86"/>
        </w:tabs>
        <w:ind w:left="368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04"/>
        </w:tabs>
        <w:ind w:left="3904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08:20Z</dcterms:created>
  <dc:creator/>
  <dc:description/>
  <dc:language>en-US</dc:language>
  <cp:lastModifiedBy/>
  <cp:lastPrinted>2010-10-04T08:58:00Z</cp:lastPrinted>
  <dcterms:modified xsi:type="dcterms:W3CDTF">2013-05-06T11:18:06Z</dcterms:modified>
  <cp:revision>1</cp:revision>
  <dc:subject/>
  <dc:title/>
</cp:coreProperties>
</file>